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>ZASADY REALIZACJI PROJEKTU EDUKACYJNEGO W GIMNAZJUM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czeń gimnazjum bierze udział w realizacji projektu edukacyjnego, udział ucznia w projekcie ma wpływ na ocenę zachowania zgodnie z zapisami statutu.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jekty edukacyjne realizują uczniowie klas II gimnazjum.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początku każdego roku szkolnego rodzice i uczniowie są informowani przez wychowawcę o warunkach realizacji projektu edukacyjnego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Calibri" w:hAnsi="Calibri"/>
          <w:szCs w:val="24"/>
        </w:rPr>
        <w:t>Informację o projekcie i jego zasadach rodzice mogą również uzyskać od dyrektora Szkoły podczas bezpośredniego spotkania lub w formie krótkiej ulotki informacyjnej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Calibri" w:hAnsi="Calibri"/>
          <w:szCs w:val="24"/>
        </w:rPr>
        <w:t>Projekt jest planowanym przedsięwzięciem edukacyjnym realizowanym przez zespół uczniów liczący od 2 do 5 osób, przy wsparciu nauczyciela, mającym na celu rozwiązanie konkretnego problemu z zastosowaniem różnorodnych metod.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ojekt edukacyjny może dotyczyć treści nauczania określonych w podstawie programowej poszczególnych przedmiotów lub wykraczać poza te treści albo mieć charakter międzyprzedmiotowy.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yrektor Szkoły, na pisemny umotywowany wniosek rodziców ( prawnych opiekunów), wychowawców, w uzasadnionych przypadkach losowych lub zdrowotnych, może zwolnić ucznia z realizacji projektu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Calibri" w:hAnsi="Calibri"/>
          <w:szCs w:val="24"/>
        </w:rPr>
        <w:t xml:space="preserve">W przypadku zwolnienia, o którym mowa w ust. 7. na świadectwie ukończenia gimnazjum w miejscu przeznaczonym na wpisanie oceny za wkład ucznia w realizację projektu edukacyjnego wpisuje się „ zwolniony” albo „ zwolniona”. 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Udział ucznia w projekcie ma wpływ na ocenę zachowania zgodnie z zasadami ustalonymi </w:t>
        <w:br/>
        <w:t>w Statucie Szkoły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Calibri" w:hAnsi="Calibri"/>
          <w:szCs w:val="24"/>
        </w:rPr>
        <w:t xml:space="preserve">Informacji o udziale ucznia w projekcie edukacyjnym nie wpisuje się na świadectwie, jeżeli jego zachowanie podczas realizacji projektu </w:t>
      </w:r>
      <w:r>
        <w:rPr>
          <w:rFonts w:cs="Arial" w:ascii="Calibri" w:hAnsi="Calibri"/>
          <w:b/>
          <w:szCs w:val="24"/>
        </w:rPr>
        <w:t>oceniono nieodpowiednio lub nagannie</w:t>
      </w:r>
      <w:r>
        <w:rPr>
          <w:rFonts w:cs="Arial" w:ascii="Calibri" w:hAnsi="Calibri"/>
          <w:szCs w:val="24"/>
        </w:rPr>
        <w:t xml:space="preserve">. 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okumentację dotyczącą projektu przechowuje się do końca roku szkolnego, w którym uczeń kończy gimnazjum.</w:t>
      </w:r>
    </w:p>
    <w:p>
      <w:pPr>
        <w:pStyle w:val="Akapitzlist"/>
        <w:numPr>
          <w:ilvl w:val="0"/>
          <w:numId w:val="1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Celem projektu jest kształcenie u uczniów: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dpowiedzialności za własne postępy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dejmowania grupowych pomysłów;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Calibri" w:hAnsi="Calibri"/>
          <w:szCs w:val="24"/>
        </w:rPr>
        <w:t>umiejętności poszukiwania, porządkowania</w:t>
        <w:br/>
        <w:t xml:space="preserve"> i wykorzystywania informacji z różnych źródeł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ozwiązywania problemów w twórczy sposób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miejętności stosowania teorii w praktyce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ozwój samoorganizacji i kreatywności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ygotowanie do publicznych wystąpień;</w:t>
      </w:r>
    </w:p>
    <w:p>
      <w:pPr>
        <w:pStyle w:val="Akapitzlist"/>
        <w:numPr>
          <w:ilvl w:val="0"/>
          <w:numId w:val="2"/>
        </w:numPr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ukę samodzielności i podejmowania aktywności.</w:t>
      </w:r>
    </w:p>
    <w:p>
      <w:pPr>
        <w:pStyle w:val="Normal"/>
        <w:spacing w:before="0" w:after="20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33:00Z</dcterms:created>
  <dc:creator>dyrektor</dc:creator>
  <dc:description/>
  <dc:language>en-US</dc:language>
  <cp:lastModifiedBy>1</cp:lastModifiedBy>
  <cp:lastPrinted>2011-02-11T12:54:00Z</cp:lastPrinted>
  <dcterms:modified xsi:type="dcterms:W3CDTF">2011-10-19T11:33:00Z</dcterms:modified>
  <cp:revision>3</cp:revision>
  <dc:subject/>
  <dc:title/>
</cp:coreProperties>
</file>