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4"/>
        <w:rPr/>
      </w:pPr>
      <w:r>
        <w:rPr/>
        <w:t>M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„</w:t>
      </w:r>
      <w:r>
        <w:rPr>
          <w:rFonts w:cs="Arial" w:ascii="Arial" w:hAnsi="Arial"/>
          <w:b/>
          <w:bCs/>
          <w:sz w:val="28"/>
        </w:rPr>
        <w:t>Wychowanie nie potrzebuje żadnej szczególnej por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Jego godzina to zawsze i teraz”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Bauhaus 93" w:hAnsi="Bauhaus 93" w:cs="Bauhaus 93"/>
          <w:sz w:val="52"/>
        </w:rPr>
      </w:pPr>
      <w:r>
        <w:rPr>
          <w:rFonts w:cs="Bauhaus 93" w:ascii="Bauhaus 93" w:hAnsi="Bauhaus 93"/>
          <w:sz w:val="52"/>
        </w:rPr>
        <w:t>Wybrane pozycje</w:t>
      </w:r>
    </w:p>
    <w:p>
      <w:pPr>
        <w:pStyle w:val="Normal"/>
        <w:jc w:val="center"/>
        <w:rPr>
          <w:rFonts w:ascii="Bauhaus 93" w:hAnsi="Bauhaus 93" w:cs="Bauhaus 93"/>
          <w:sz w:val="52"/>
        </w:rPr>
      </w:pPr>
      <w:r>
        <w:rPr>
          <w:rFonts w:cs="Bauhaus 93" w:ascii="Bauhaus 93" w:hAnsi="Bauhaus 93"/>
          <w:sz w:val="52"/>
        </w:rPr>
        <w:t>z literatury pedagogiczno- psychologicznej</w:t>
      </w:r>
    </w:p>
    <w:p>
      <w:pPr>
        <w:pStyle w:val="Normal"/>
        <w:jc w:val="center"/>
        <w:rPr>
          <w:rFonts w:ascii="Bauhaus 93" w:hAnsi="Bauhaus 93" w:cs="Bauhaus 93"/>
          <w:sz w:val="52"/>
        </w:rPr>
      </w:pPr>
      <w:r>
        <w:rPr>
          <w:rFonts w:cs="Bauhaus 93" w:ascii="Bauhaus 93" w:hAnsi="Bauhaus 93"/>
          <w:sz w:val="52"/>
        </w:rPr>
        <w:t>pomocnej w procesie wychowania</w:t>
      </w:r>
    </w:p>
    <w:p>
      <w:pPr>
        <w:pStyle w:val="Heading3"/>
        <w:rPr>
          <w:rFonts w:ascii="Bauhaus 93" w:hAnsi="Bauhaus 93" w:cs="Bauhaus 93"/>
          <w:sz w:val="52"/>
        </w:rPr>
      </w:pPr>
      <w:r>
        <w:rPr>
          <w:rFonts w:cs="Bauhaus 93"/>
          <w:sz w:val="52"/>
        </w:rPr>
      </w:r>
    </w:p>
    <w:p>
      <w:pPr>
        <w:pStyle w:val="Normal"/>
        <w:jc w:val="center"/>
        <w:rPr>
          <w:rFonts w:ascii="Bauhaus 93" w:hAnsi="Bauhaus 93" w:cs="Bauhaus 93"/>
          <w:sz w:val="72"/>
        </w:rPr>
      </w:pPr>
      <w:r>
        <w:rPr>
          <w:rFonts w:cs="Bauhaus 93" w:ascii="Bauhaus 93" w:hAnsi="Bauhaus 93"/>
          <w:sz w:val="72"/>
        </w:rPr>
      </w:r>
    </w:p>
    <w:p>
      <w:pPr>
        <w:pStyle w:val="Heading2"/>
        <w:jc w:val="center"/>
        <w:rPr/>
      </w:pPr>
      <w:r>
        <w:rPr/>
        <w:t>Bibliografia adnotowa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uhaus 93" w:hAnsi="Bauhaus 93" w:cs="Bauhaus 93"/>
          <w:sz w:val="28"/>
        </w:rPr>
      </w:pPr>
      <w:r>
        <w:rPr>
          <w:rFonts w:cs="Bauhaus 93" w:ascii="Bauhaus 93" w:hAnsi="Bauhaus 93"/>
          <w:sz w:val="28"/>
        </w:rPr>
      </w:r>
    </w:p>
    <w:p>
      <w:pPr>
        <w:pStyle w:val="Normal"/>
        <w:rPr>
          <w:rFonts w:ascii="Bauhaus 93" w:hAnsi="Bauhaus 93" w:cs="Bauhaus 93"/>
          <w:sz w:val="28"/>
        </w:rPr>
      </w:pPr>
      <w:r>
        <w:rPr>
          <w:rFonts w:cs="Bauhaus 93" w:ascii="Bauhaus 93" w:hAnsi="Bauhaus 93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uhaus 93" w:cs="Bauhaus 93" w:ascii="Bauhaus 93" w:hAnsi="Bauhaus 93"/>
        </w:rPr>
        <w:t xml:space="preserve">                                                                                                                         </w:t>
      </w:r>
      <w:r>
        <w:rPr>
          <w:rFonts w:eastAsia="Bauhaus 93" w:cs="Bauhaus 93" w:ascii="Bauhaus 93" w:hAnsi="Bauhaus 93"/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Bauhaus 93" w:hAnsi="Bauhaus 93" w:cs="Bauhaus 93"/>
          <w:sz w:val="28"/>
        </w:rPr>
      </w:pPr>
      <w:r>
        <w:rPr>
          <w:rFonts w:eastAsia="Bauhaus 93" w:cs="Bauhaus 93" w:ascii="Bauhaus 93" w:hAnsi="Bauhaus 93"/>
          <w:sz w:val="28"/>
        </w:rPr>
        <w:t xml:space="preserve">                                                                                              </w:t>
      </w:r>
      <w:r>
        <w:rPr>
          <w:rFonts w:cs="Bauhaus 93" w:ascii="Bauhaus 93" w:hAnsi="Bauhaus 93"/>
          <w:sz w:val="28"/>
        </w:rPr>
        <w:t>Opracowala:</w:t>
      </w:r>
    </w:p>
    <w:p>
      <w:pPr>
        <w:pStyle w:val="Normal"/>
        <w:rPr>
          <w:rFonts w:ascii="Bauhaus 93" w:hAnsi="Bauhaus 93" w:cs="Bauhaus 93"/>
          <w:sz w:val="28"/>
        </w:rPr>
      </w:pPr>
      <w:r>
        <w:rPr>
          <w:rFonts w:eastAsia="Bauhaus 93" w:cs="Bauhaus 93" w:ascii="Bauhaus 93" w:hAnsi="Bauhaus 93"/>
          <w:sz w:val="28"/>
        </w:rPr>
        <w:t xml:space="preserve">                                                                                         </w:t>
      </w:r>
      <w:r>
        <w:rPr>
          <w:rFonts w:cs="Bauhaus 93" w:ascii="Bauhaus 93" w:hAnsi="Bauhaus 93"/>
          <w:sz w:val="28"/>
        </w:rPr>
        <w:t>Mgr Sylwia Pasterska</w:t>
      </w:r>
    </w:p>
    <w:p>
      <w:pPr>
        <w:pStyle w:val="Normal"/>
        <w:rPr>
          <w:rFonts w:ascii="Bauhaus 93" w:hAnsi="Bauhaus 93" w:cs="Bauhaus 93"/>
          <w:sz w:val="28"/>
        </w:rPr>
      </w:pPr>
      <w:r>
        <w:rPr>
          <w:rFonts w:cs="Bauhaus 93" w:ascii="Bauhaus 93" w:hAnsi="Bauhaus 93"/>
          <w:sz w:val="28"/>
        </w:rPr>
      </w:r>
    </w:p>
    <w:p>
      <w:pPr>
        <w:pStyle w:val="Normal"/>
        <w:rPr/>
      </w:pPr>
      <w:r>
        <w:rPr>
          <w:rFonts w:eastAsia="Bauhaus 93" w:cs="Bauhaus 93" w:ascii="Bauhaus 93" w:hAnsi="Bauhaus 93"/>
        </w:rPr>
        <w:t xml:space="preserve">                                                                                                                </w:t>
      </w:r>
    </w:p>
    <w:p>
      <w:pPr>
        <w:pStyle w:val="TextBody"/>
        <w:rPr>
          <w:rFonts w:ascii="Bauhaus 93" w:hAnsi="Bauhaus 93" w:cs="Bauhaus 93"/>
          <w:u w:val="single"/>
        </w:rPr>
      </w:pPr>
      <w:r>
        <w:rPr>
          <w:rFonts w:cs="Bauhaus 93" w:ascii="Bauhaus 93" w:hAnsi="Bauhaus 93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Aboff Marcie: Nie lubię łaskotek!. Gdańsk 2004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Książeczka zaadresowana do dzieci jak   i ich rodziców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To opowiadanie o prawie dziecka do powiedzenia „NIE”, kiedy jest dotykane   w taki sposób, że odczuwa przykrość lub zakłopotanie. Także wtedy, gdy wydaje się, że kochający członek rodziny niewinnie bawi się z dzieckiem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W „Uwagach dla rodziców” omówiono kwestię przykrego dotyku i zasadę „twoje ciało należy do ciebie”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Piękną edytorsko książkę wydało Gdańskie Wydawnictwa Oświatowe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 serii </w:t>
      </w:r>
      <w:r>
        <w:rPr>
          <w:b w:val="false"/>
          <w:bCs w:val="false"/>
          <w:i/>
          <w:iCs/>
        </w:rPr>
        <w:t>Bezpieczne Dzieck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rett Doris: Bajki, które leczą. Cz.1. Gdańsk 2004</w:t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  <w:t xml:space="preserve">      </w:t>
      </w:r>
      <w:r>
        <w:rPr/>
        <w:t xml:space="preserve">Książka ta jest skierowana do rodziców,  którzy chcą pomóc swoim dzieciom w rozwiązywaniu nurtujących je problemów. Autorka przedstawia w niej opowiadania, które rodzice mogą opowiadać (lub czytać) swoim pociechom. Bajki te ,zwane terapeutycznymi, pozwalają  rozwiązać problemy dziecka, ale także umacniać więź między nim a jego rodzicami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o doskonała lektura, aby poradzić sobie z lękami dziecka, przygotować go do trudnych sytuacji jak rozwód, śmierć bliskiej osoby, narodziny rodzeństwa, radzenie sobie z bólem, pobyt w szpitalu it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Brett Doris: Bajki, które leczą. Cz.2. Gdańsk 2004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W tej części bajek historie dotyczą jedenastu zagadnień, między innymi stosunków między rodzeństwem, rozwodu, nowej rodziny, nieśmiałości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 popędliwości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Autorka tworzy bajki, które same w sobie stanowią prostą, skuteczną, a co najważniejsze domową technikę terapii dziec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Brykczyński Marcin, Głażewska Dańko Lidia: Jedna chwila uczuć kilka czyli            z uczuciem o uczuciach. Warszawa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Jest to pierwsza książka z serii                            „ </w:t>
      </w:r>
      <w:r>
        <w:rPr>
          <w:b w:val="false"/>
          <w:bCs w:val="false"/>
          <w:i/>
          <w:iCs/>
        </w:rPr>
        <w:t>Psychologia dla Dzieci</w:t>
      </w:r>
      <w:r>
        <w:rPr>
          <w:b w:val="false"/>
          <w:bCs w:val="false"/>
        </w:rPr>
        <w:t>”. Książki z tego cyklu mają pomóc w rozwijaniu emocjonalnej inteligencji i psychicznych możliwości dziecka. Książeczka ta przeznaczona dla przedszkolaków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Poprzez sympatyczne wierszyki                    i piękne ilustracje uczy nazywania 12 najważniejszych uczuć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son Richard: Dzieci, rodz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szczęście. O sztuce dziecięcej radości.</w:t>
      </w:r>
    </w:p>
    <w:p>
      <w:pPr>
        <w:pStyle w:val="Heading1"/>
        <w:rPr/>
      </w:pPr>
      <w:r>
        <w:rPr/>
        <w:t>Łódź 19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     </w:t>
      </w:r>
      <w:r>
        <w:rPr/>
        <w:t>W książce tej można znaleźć sposoby jak zainicjować zmiany w życiu dzieci, aby myślały o sobie w sposób bardziej pozytywny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utor podaje rozwiązania, dzięki którym łatwiej będzie dziecku pozytywnie myśleć o sobie, mniej krytykować siebie    i innych, wymyślać nowe, twórcze sposoby,  spędzania czasu, walczyć z nudą po prostu czuć się szczęśliwym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siążka napisana bardzo przystępnym języki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/>
      </w:pPr>
      <w:r>
        <w:rPr/>
        <w:t>Dimoff Timothy, Carper Steve: Jak rozpoznać czy dziecko sięga po narkotyki. Warszawa 1993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     </w:t>
      </w:r>
      <w:r>
        <w:rPr/>
        <w:t xml:space="preserve">Ten rzeczowy i rzetelny poradnik dla rodziców, przedstawia aktualne realia związane z alkoholem i narkotykami oraz uczy identyfikować oznaki świadczące </w:t>
      </w:r>
    </w:p>
    <w:p>
      <w:pPr>
        <w:pStyle w:val="Tekstpodstawowy2"/>
        <w:rPr/>
      </w:pPr>
      <w:r>
        <w:rPr/>
        <w:t>o obecności narkotyków w życiu dz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olto Francoise, Dolto-Tolitch Catherine: Porozmawiam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 dojrzewaniu: kompleks homara. Warszawa 199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utorka napisała tę książkę przede wszystkim z myślą o chłopcach </w:t>
      </w:r>
    </w:p>
    <w:p>
      <w:pPr>
        <w:pStyle w:val="Normal"/>
        <w:jc w:val="both"/>
        <w:rPr/>
      </w:pPr>
      <w:r>
        <w:rPr/>
        <w:t>i dziewczętach, którzy przechodzą trudny czas dojrzewania i z tego powodu są narażone na wiele niebezpieczeństw. Ma nadzieję, że dzięki lekturze tej książki łatwiej będzie nastolatkom przejść przez ten okres życia. Wyjaśnia związane z nim trudności, daje wsparcie. Porównuje nastolatków do homarów, które zrzuciwszy zużyty pancerz, stopniowo zastępują go now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ber Adele, Mazlish Elaine: Jak mówić, żeby dzieci nas słuchały. Jak słuchać, żeby dzieci do nas mówiły. Poznań 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sposób niezwykle osobisty, pełen życzliwości i prostoty Autorki dzielą się swoim własnym doświadczeniem oraz głęboką wiedzą na temat dylematów rodzicielskich i dziecięcych uczuć, sposobów nawiązywania współpracy, skuteczności i nieskuteczności pochwał oraz kar. Ujawniając przyczyny porażek wychowawczych i wskazując sposoby ich uniknięcia-uczą rodzicielstwa dojrzałego </w:t>
      </w:r>
    </w:p>
    <w:p>
      <w:pPr>
        <w:pStyle w:val="Normal"/>
        <w:jc w:val="both"/>
        <w:rPr/>
      </w:pPr>
      <w:r>
        <w:rPr/>
        <w:t>i satysfakcjonującego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siążka ta stała się światowym hitem  pośród publikacji poświęconym tym problemom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Filipczuk Halina: Rodzice i dzieci najmłodsze. Warszawa 198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Jest to pierwsza z trzech książek      </w:t>
      </w:r>
    </w:p>
    <w:p>
      <w:pPr>
        <w:pStyle w:val="Normal"/>
        <w:jc w:val="both"/>
        <w:rPr/>
      </w:pPr>
      <w:r>
        <w:rPr/>
        <w:t>o wybranych problemach  wychowania oraz doniosłej roli i odpowiedzialności rodziców na przebieg procesu kształtowania osobowości i postawy społecznej dzieci we wszystkich fazach ich rozwoju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W tej książce Autorka zajmuje się dziećmi w wielu od 0 do 6 lat i skupia się między innymi na zagadnieniach: czy wszystkie potrzeby zaspokajać, czy karać i nagradzać, kiedy rozpocząć uświadamianie seksualne, czy upór jest negatywną cechą osobowości, co oznacza płacz dziecka, czy agresja jest reakcją wrodzoną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ilipczuk Halina: Rodzice i dzieci </w:t>
      </w:r>
    </w:p>
    <w:p>
      <w:pPr>
        <w:pStyle w:val="Normal"/>
        <w:jc w:val="both"/>
        <w:rPr/>
      </w:pPr>
      <w:r>
        <w:rPr>
          <w:b/>
          <w:bCs/>
        </w:rPr>
        <w:t>w młodszym wieku szkolnym. Warszawa 198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siążka ta jest w pewnym sensie kontynuacją  wydanej publikacji „Rodzice i dzieci najmłodsze”. Praca składa się </w:t>
      </w:r>
    </w:p>
    <w:p>
      <w:pPr>
        <w:pStyle w:val="Normal"/>
        <w:jc w:val="both"/>
        <w:rPr/>
      </w:pPr>
      <w:r>
        <w:rPr/>
        <w:t xml:space="preserve">z trzech części. Pierwsza zawiera ogólną charakterystykę rozwoju dziecka w wieku 7-11 lat oraz analizę najważniejszych potrzeb psychicznych i zadań dorosłych </w:t>
      </w:r>
    </w:p>
    <w:p>
      <w:pPr>
        <w:pStyle w:val="Normal"/>
        <w:jc w:val="both"/>
        <w:rPr/>
      </w:pPr>
      <w:r>
        <w:rPr/>
        <w:t xml:space="preserve">w zakresie ich zaspokajania. Druga obejmuje przegląd szczegółowych problemów rozwoju, organizacji życia </w:t>
      </w:r>
    </w:p>
    <w:p>
      <w:pPr>
        <w:pStyle w:val="Normal"/>
        <w:jc w:val="both"/>
        <w:rPr/>
      </w:pPr>
      <w:r>
        <w:rPr/>
        <w:t xml:space="preserve">i oddziaływania na dziecko specyficznych dla młodszego wieku szkolnego. </w:t>
      </w:r>
    </w:p>
    <w:p>
      <w:pPr>
        <w:pStyle w:val="Normal"/>
        <w:jc w:val="both"/>
        <w:rPr/>
      </w:pPr>
      <w:r>
        <w:rPr/>
        <w:t>W trzeciej części można znaleźć analizę kilku wybranych trudności pojawiających się szczególnie często w tym okresie rozwo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ilipczuk Halina: Rodzice i dzieci dorastające. Warszawa 198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Ostatnia z trzech książek cyklu, w której Autorka zajmuje się młodzieżą w wieku dorastani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ztery pierwsze rozdziały zawierają między innymi ogólną charakterystykę wieku dorastania. Dalsze są poświęcone przeglądowi szczegółowych problemów rozwoju i organizacji życia dorastającej młodzieży. . Szczególnie dużo miejsca zajmuje analiza stosunków dorośli- młodzież i młodzież-dorośli, które często układają się niepomyśl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ber Adele, Mazlish Elaine: Jak mówić do nastolatków żeby nas słuchały. Jak słuchać, żeby z nami rozmawiały. Poznań 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     </w:t>
      </w:r>
      <w:r>
        <w:rPr/>
        <w:t xml:space="preserve">Jest to kolejny poradnik autorów bestselleru „Jak mówić, żeby dzieci nas słuchały...”. Porusza on problemy, z jakimi borykają się nastolatki i ich rodzice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siążka pełna prostych porad napisana w przystępnym stylu, przedstawia zarówno nowatorskie, jak i sprawdzone techniki budowania trwałej więzi między nastolatkami a ich rodzicam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ychodząc od określenia godziny powrotu do domu i problemu klik, a kończąc na seksie i narkotykach, autorki dają rodzicom narzędzia, które pomogą im dzieciom z bezpiecznym przebyciu burzliwych lat dojrze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Forward Susan: Toksyczni rodzice. Warszawa 199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ektórzy rodzice swoim postępowaniem wywierają niszczący  </w:t>
      </w:r>
    </w:p>
    <w:p>
      <w:pPr>
        <w:pStyle w:val="Normal"/>
        <w:jc w:val="both"/>
        <w:rPr/>
      </w:pPr>
      <w:r>
        <w:rPr/>
        <w:t xml:space="preserve">i trujący  wpływ  na swoje pociechy. Dzieci toksycznych rodziców  w swoim dorosłym życiu mają trudności </w:t>
      </w:r>
    </w:p>
    <w:p>
      <w:pPr>
        <w:pStyle w:val="Normal"/>
        <w:jc w:val="both"/>
        <w:rPr/>
      </w:pPr>
      <w:r>
        <w:rPr/>
        <w:t xml:space="preserve">w układaniu sobie życia z partnerem, </w:t>
      </w:r>
    </w:p>
    <w:p>
      <w:pPr>
        <w:pStyle w:val="Normal"/>
        <w:jc w:val="both"/>
        <w:rPr/>
      </w:pPr>
      <w:r>
        <w:rPr/>
        <w:t xml:space="preserve">w podejmowaniu decyzji i karierze zawodowej, zapadają na depresję. Lektura tej książki pozwoli być może odzyskać poczucie własnej wartości </w:t>
      </w:r>
    </w:p>
    <w:p>
      <w:pPr>
        <w:pStyle w:val="Normal"/>
        <w:jc w:val="both"/>
        <w:rPr/>
      </w:pPr>
      <w:r>
        <w:rPr/>
        <w:t xml:space="preserve">u pokrzywdzonych przez rodziców dzieci.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odzice, którzy ją przeczytają uzyskają szansę przerwania błędnego koła infekowania swoich dzieci toksycznymi rezultatami własnej przeszłośc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Ghazal Michel: Jedz zupkę i ...bądź cicho! Nowe spojrzenie na konflikty rodzice-dzieci. Warszawa 1995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W formie prostej, interesującej i przede wszystkim łatwej w zastosowaniu autor przedstawia rodzicom  jak za pomocą negocjacji rozwiązywać konflikty</w:t>
      </w:r>
    </w:p>
    <w:p>
      <w:pPr>
        <w:pStyle w:val="Tekstpodstawowy2"/>
        <w:rPr/>
      </w:pPr>
      <w:r>
        <w:rPr/>
        <w:t>z dziećmi, które niszczą wzajemne stosunki.</w:t>
      </w:r>
    </w:p>
    <w:p>
      <w:pPr>
        <w:pStyle w:val="Tekstpodstawowy2"/>
        <w:rPr/>
      </w:pPr>
      <w:r>
        <w:rPr/>
      </w:r>
    </w:p>
    <w:p>
      <w:pPr>
        <w:pStyle w:val="TextBody"/>
        <w:jc w:val="both"/>
        <w:rPr/>
      </w:pPr>
      <w:r>
        <w:rPr/>
        <w:t>Hostetler Jep: Dopóki nie jest za późno: poradnik dla rodziców. Katowice 19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Jeśli zdarzy się, że Twoje dziecko sięgnie po narkotyki i alkohol poradnik ten pozwoli ci odpowiednio zareagować na grożące Twojemu dziecku niebezpieczeństwo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siążka ta pragnie Ci przede wszystkim wskazać, w jaki sposób możesz działać skutecznie niewielkim nakładem sił, aby poradzić sobie z tym problem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Jankowski Kazimierz: Nie tylko dla rodziców. Warszawa 198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     </w:t>
      </w:r>
      <w:r>
        <w:rPr/>
        <w:t>W książce tej autor zebrał przemyślenia dotyczące wychowania i stosunków  między rodzicami i dziećmi. Rozdziały swej pracy poświęcił między innymi sztuce miłości matczynej i ojcowskiej, szacunku, wspólnoty, komunikowania się, rozstania.</w:t>
      </w:r>
    </w:p>
    <w:p>
      <w:pPr>
        <w:pStyle w:val="Tekstpodstawowy2"/>
        <w:rPr/>
      </w:pPr>
      <w:r>
        <w:rPr/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>Jędrzejewska -Wróbel Roksana: Gębolud. Gdańsk 2004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      </w:t>
      </w:r>
      <w:r>
        <w:rPr/>
        <w:t>Spotkanie ze strasznym czarownikiem Gęboludem jest, wbrew pozorom, wejściem w dobry, bezpieczny, ciepły              i przyjazny świat. Opowieść i ilustracje, pełne humoru i rubasznego wdzięku przynoszą  dziecku wizję życzliwości                 i bezpieczeństwa.</w:t>
      </w:r>
    </w:p>
    <w:p>
      <w:pPr>
        <w:pStyle w:val="Tekstpodstawowy2"/>
        <w:rPr/>
      </w:pPr>
      <w:r>
        <w:rPr/>
        <w:t xml:space="preserve">      </w:t>
      </w:r>
      <w:r>
        <w:rPr/>
        <w:t xml:space="preserve">To kolejna książeczka Gdańskiego Wydawnictwa Psychologicznego  z serii </w:t>
      </w:r>
      <w:r>
        <w:rPr>
          <w:i/>
          <w:iCs/>
        </w:rPr>
        <w:t>Dziecko w Świecie Wyobraźni.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>Jędrzejewska -Wróbel Roksana: Królewna. Gdańsk 200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       </w:t>
      </w:r>
      <w:r>
        <w:rPr/>
        <w:t xml:space="preserve">Ta bajeczka podejmuje problem dziecka, które ma wszystko, co tylko można kupić, ale długie rodziny spędza samotnie, bo rodzice są bardzo zajęci zdobywaniem dóbr materialnych.                       </w:t>
      </w:r>
    </w:p>
    <w:p>
      <w:pPr>
        <w:pStyle w:val="Tekstpodstawowy2"/>
        <w:rPr/>
      </w:pPr>
      <w:r>
        <w:rPr/>
        <w:t xml:space="preserve">       </w:t>
      </w:r>
      <w:r>
        <w:rPr/>
        <w:t xml:space="preserve">To pierwsza książeczka z serii </w:t>
      </w:r>
      <w:r>
        <w:rPr>
          <w:i/>
          <w:iCs/>
        </w:rPr>
        <w:t xml:space="preserve">Dziecko w Świecie Wyobraźni </w:t>
      </w:r>
      <w:r>
        <w:rPr/>
        <w:t>Gdańskiego Wydawnictwa Psychologicznego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Jung Joanna: Lila i bestia z szafy. Gdańsk 200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        </w:t>
      </w:r>
      <w:r>
        <w:rPr/>
        <w:t xml:space="preserve">To kolejna książeczka z serii </w:t>
      </w:r>
      <w:r>
        <w:rPr>
          <w:i/>
          <w:iCs/>
        </w:rPr>
        <w:t>Praca Terapeutyczna z Dzieckiem</w:t>
      </w:r>
      <w:r>
        <w:rPr/>
        <w:t xml:space="preserve"> , która ma na celu wspomaganie rozwoju dziecka. Tym razem traktuje ona o strachu i uczy jak go oswajać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Kołyszko Wojciech: Smok Lubomił                i tajemnice złości. Gdańsk 200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      </w:t>
      </w:r>
      <w:r>
        <w:rPr/>
        <w:t xml:space="preserve">Książka ta adresowana jest do dzieci          w wieku 5-9 lat, ale także dla dorosłych. Opowiada o tym, co tracimy, jak nie dopuszczamy złości do głosu, a także co się dzieje, jeśli nie potrafimy nad nią zapanować. Znajdująca się książce „Instrukcja obsługi złości” przedstawia praktyczne sposoby radzenia sobie z tym uczuciem. </w:t>
      </w:r>
    </w:p>
    <w:p>
      <w:pPr>
        <w:pStyle w:val="Tekstpodstawowy2"/>
        <w:rPr/>
      </w:pPr>
      <w:r>
        <w:rPr/>
        <w:t xml:space="preserve">      </w:t>
      </w:r>
      <w:r>
        <w:rPr/>
        <w:t xml:space="preserve">Wydana w serii </w:t>
      </w:r>
      <w:r>
        <w:rPr>
          <w:i/>
          <w:iCs/>
        </w:rPr>
        <w:t>Praca Terapeutyczna  z Dzieckiem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Kołyszko Wojciech: Zaklęte miasto               i sekrety smutku. Gdańsk 200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       </w:t>
      </w:r>
      <w:r>
        <w:rPr/>
        <w:t xml:space="preserve">To kolejna książka z serii </w:t>
      </w:r>
      <w:r>
        <w:rPr>
          <w:i/>
          <w:iCs/>
        </w:rPr>
        <w:t>Bajki            o uczuciach</w:t>
      </w:r>
      <w:r>
        <w:rPr/>
        <w:t xml:space="preserve">, która pozwala dziecku utożsamić się z bohaterami i wraz z nimi przeżywać emocje- tym razem smutek.   </w:t>
      </w:r>
    </w:p>
    <w:p>
      <w:pPr>
        <w:pStyle w:val="Tekstpodstawowy2"/>
        <w:rPr/>
      </w:pPr>
      <w:r>
        <w:rPr/>
        <w:t xml:space="preserve">       „</w:t>
      </w:r>
      <w:r>
        <w:rPr/>
        <w:t>Instrukcja obsługo smutku” uczy , co robić, gdy się on pojawia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powska-Teutsch Anna: Rodzina                   a przemoc. Warszawa 199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siążeczka ta ma przekazać podstawowe informacje pozwalające bardziej skutecznie rozwiązywać problemy związane ze stosowaniem przemocy </w:t>
      </w:r>
    </w:p>
    <w:p>
      <w:pPr>
        <w:pStyle w:val="Normal"/>
        <w:jc w:val="both"/>
        <w:rPr/>
      </w:pPr>
      <w:r>
        <w:rPr/>
        <w:t>w rodzinie. Przeznaczona jest głównie dla ludzi, którzy z racji swego zawodu angażowani są  w rozwiązywanie problemów i konfliktów rodzinnych, ale również dla rodziców, którzy są ofiarami przemocy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ush D., Bradley J., Orford E.: Od dziewięciolatka do jedenastolatka. Warszawa 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To jedna z serii książek pt. „Zrozumieć dziecko”. Jej zadaniem jest przedstawić prawidłowości rozwoju małego człowieka, wskazać charakterystyczne dla wieku problemy i podsunąć rodzicom rozmaite sposoby myślenia o dorastaniu ich dzieci.</w:t>
      </w:r>
    </w:p>
    <w:p>
      <w:pPr>
        <w:pStyle w:val="Normal"/>
        <w:jc w:val="both"/>
        <w:rPr/>
      </w:pPr>
      <w:r>
        <w:rPr/>
        <w:t>Podzielona została na 3 główne działy: Dziewięciolatek, Dziesięciolatek, Jedenastola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Maxwell Ruth: Dzieci, alkohol, narkotyki: przewodnik dla rodziców. Gdańsk 199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Jak rozpoznać, czy Twoje dziecko używa narkotyków i jaki jest to rodzaj środków odurzających? Jak wpływają one na jego organizm? Na czym polega uzależnienie od alkoholu? W jaki sposób pokierować leczeniem uzależnionego dziecka nawet wtedy, gdy ono samo nie chce współpracować i nie życzy sobie żadnych ingerencji w jego „prywatne” sprawy? Jak mu pomóc w trakcie terapii, </w:t>
      </w:r>
    </w:p>
    <w:p>
      <w:pPr>
        <w:pStyle w:val="Normal"/>
        <w:jc w:val="both"/>
        <w:rPr/>
      </w:pPr>
      <w:r>
        <w:rPr/>
        <w:t xml:space="preserve">a także później, kiedy już wraca do zdrowia? Jak pomóc zrozpaczonym </w:t>
      </w:r>
    </w:p>
    <w:p>
      <w:pPr>
        <w:pStyle w:val="Normal"/>
        <w:jc w:val="both"/>
        <w:rPr/>
      </w:pPr>
      <w:r>
        <w:rPr/>
        <w:t xml:space="preserve">i zagubionym rodzicom? Odpowiedzi na te i inne niezwykle trudne pytania można znaleźć sięgając po tę pozycję. Zawiera ona także listę adresów instytucji, do których w każdej chwili rodzice </w:t>
      </w:r>
    </w:p>
    <w:p>
      <w:pPr>
        <w:pStyle w:val="Normal"/>
        <w:jc w:val="both"/>
        <w:rPr/>
      </w:pPr>
      <w:r>
        <w:rPr/>
        <w:t>i nauczyciele mogą zwrócić się po poradę lub skierować dziecko po pomoc na le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licka Maria: Bajki terapeutyczne dla dzieci. Poznań 19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Jeśli chcesz pomóc dziecku  </w:t>
      </w:r>
    </w:p>
    <w:p>
      <w:pPr>
        <w:pStyle w:val="Normal"/>
        <w:jc w:val="both"/>
        <w:rPr/>
      </w:pPr>
      <w:r>
        <w:rPr/>
        <w:t>w przezwyciężeniu lęku, gdy boi się przedszkola, szpitala, porzucenia, kompromitacji, gdy ciężko przeżywa konflikty w rodzinie lub pierwszy raz zetknęło się ze śmiercią- czytaj mu bajki terapeutyczn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olicka Maria: Bajki terapeutyczne dla dzieci.Cz.2. Poznań 200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t>W tym zbiorze bajek Autorka porusza takie problemy jak: adopcja, rozwód rodziców, brak wiary w siebie, nadpobudliwość ruchowa, strach przed bólem, a także przemoc fizyczna, psychiczna i seksualn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Papielarska Aniela, Mazurowa Mieczysława: Dlaczego nasze dzieci sprawiają trudności wychowawcze. Warszawa 197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utorki tej książki możliwie wyczerpująco przedstawiają i uzasadniają różnorodne przyczyny zaburzeń zachowania i trudności wychowawczych u dzieci tak w domu, jak i na terenie szkoły czy przedszkola. Zaznajamiają czytelników w przystępny sposób, </w:t>
      </w:r>
    </w:p>
    <w:p>
      <w:pPr>
        <w:pStyle w:val="Normal"/>
        <w:jc w:val="both"/>
        <w:rPr/>
      </w:pPr>
      <w:r>
        <w:rPr/>
        <w:t xml:space="preserve">z podstawowymi zasadami racjonalnego wychowania dziecka od pierwszych chwil jego życia, po pierwsze lata jego nauki </w:t>
      </w:r>
    </w:p>
    <w:p>
      <w:pPr>
        <w:pStyle w:val="Normal"/>
        <w:jc w:val="both"/>
        <w:rPr/>
      </w:pPr>
      <w:r>
        <w:rPr/>
        <w:t xml:space="preserve">w szkole podstawowej.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dstawiają  sposoby prawidłowego postępowania z dziećmi w typowych sytuacjach konflik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nschburg Jeno: Lęk, gniew, agresja. Warszawa 198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dstawowym tematem rozważań Autora są dwie emocje: lęk i agresja. Polecamy tę pozycję tym rodzicom, którzy chcą pomóc swojemu dziecku opanować nadmierny lęk, którzy martwią się agresywnym zachowaniem swoich pociech i nie wiedzą jak w takiej sytuacji postąpić.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siążka może pomóc w rozwikłaniu tych  i podobnych kłopot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Skorupska-Sobańska Julia: Potrzeby nastolatków a wychowanie w rodzinie. Warszawa 197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utorka podejmuje próbę uchwycenia pewnych związków między tym, do czego dążą i co ofiarowują swym dorastającym dzieciom rodzice, a tym, czego pragną </w:t>
      </w:r>
    </w:p>
    <w:p>
      <w:pPr>
        <w:pStyle w:val="Normal"/>
        <w:jc w:val="both"/>
        <w:rPr/>
      </w:pPr>
      <w:r>
        <w:rPr/>
        <w:t>i potrzebują do prawidłowego rozwoju psychicznego ich córki i synowie.</w:t>
      </w:r>
    </w:p>
    <w:p>
      <w:pPr>
        <w:pStyle w:val="Normal"/>
        <w:jc w:val="both"/>
        <w:rPr/>
      </w:pPr>
      <w:r>
        <w:rPr/>
        <w:t xml:space="preserve">Celem tej pracy jest także poszukiwanie odpowiedzi na pytanie: jak postępować </w:t>
      </w:r>
    </w:p>
    <w:p>
      <w:pPr>
        <w:pStyle w:val="Normal"/>
        <w:jc w:val="both"/>
        <w:rPr/>
      </w:pPr>
      <w:r>
        <w:rPr/>
        <w:t xml:space="preserve">z dorastającą młodzieżą, aby mogła się czuć się kochana, bezpieczna, samodzielna </w:t>
      </w:r>
    </w:p>
    <w:p>
      <w:pPr>
        <w:pStyle w:val="Normal"/>
        <w:jc w:val="both"/>
        <w:rPr/>
      </w:pPr>
      <w:r>
        <w:rPr/>
        <w:t xml:space="preserve">i szczęśli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bo Gilles, Zau: Dziewczynka, która przestała się uśmiechać. Gdańsk 200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       </w:t>
      </w:r>
      <w:r>
        <w:rPr/>
        <w:t xml:space="preserve">Kolejna książka z serii Gdańskiego Wydawnictwa Psychologicznego  </w:t>
      </w:r>
      <w:r>
        <w:rPr>
          <w:i/>
          <w:iCs/>
        </w:rPr>
        <w:t>Praca Terapeutyczna z Dzieckiem</w:t>
      </w:r>
      <w:r>
        <w:rPr/>
        <w:t xml:space="preserve"> przeznaczona dla najmłodszych, poruszająca niezwykle trudny problem molestowania                     i wykorzystywania seksualnego dzieci ucząca zaufania i szukania pomocy                       u dorosł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toppard Miriam: Kłopotliwe pyt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jak na nie odpowiadać. Warszawa; Wrocław 19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    </w:t>
      </w:r>
      <w:r>
        <w:rPr/>
        <w:t>Doktor Miriam Stoppard, autorka wielu popularnych książek z zakresu medycyny, psychologii i wychowania, matka czworga dzieci, doradza rodzicom i opiekunom, jak bez skrępowania odpowiadać na często bardzo kłopotliwe pytania ( na temat sfery seksu, umierania, różnic rasowych, alkoholu, narkotyków, AIDS, rozwodów, przemocy, niepełnosprawności itd.) zadawane przez pociechy. Poważne traktowanie pytań dzieci i udzielanie rzetelnych odpowiedzi są podstawą budowania trwałej więzi między dorosłymi i dziećmi, opartej na wzajemnym zaufaniu i szacunk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 książką Mirriam Stoppard –odpowiesz na każde nawet bardzo krępujące pytanie!!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an den Brouck Jeanne: Podręcznik dla dzieci, które mają trudnych rodziców. Warszawa 19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dresatem tej niewielkiej książeczki jest dziecko, które wychowuje trudnych rodziców. Ten dowcipny zabieg pozwala autorce przemycić wiele trudnych prawd </w:t>
      </w:r>
    </w:p>
    <w:p>
      <w:pPr>
        <w:pStyle w:val="Normal"/>
        <w:jc w:val="both"/>
        <w:rPr/>
      </w:pPr>
      <w:r>
        <w:rPr/>
        <w:t>o rozwoju wzajemnych relacji między rodzicem a dzieckiem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szystkim tym, którzy potrzebują chwili wytchnienia i zabawy, ale zarazem poszukują prawdy o sobie i są gotowi śmiać się z siebie (nawet jeśli ten śmiech trochę boli), polecamy tę książk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gler Roger E., Bartz Wayne R.: Nastolatki i alkohol. Kiedy nie wystarczy powiedzieć „nie“. Warszawa 19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siążka jest przeznaczona dla rodziców, których dzieci ryzykują sięgając po alkohol. Zawiera ona wskazówki dotyczące rozpoznawania i rozumienia problemów związanych z piciem nastolatków oraz praktyczne zalecenia  użyteczne w radzeniu sobie z tymi problemami przez rodzinę. Książka opiera się na doświadczeniach rodziców  amerykańskich, ale zawarta w niej wiedza </w:t>
      </w:r>
    </w:p>
    <w:p>
      <w:pPr>
        <w:pStyle w:val="Normal"/>
        <w:jc w:val="both"/>
        <w:rPr/>
      </w:pPr>
      <w:r>
        <w:rPr/>
        <w:t>i praktyczne porady świetnie pasują do polskiej sytuacji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Youngs Bettie B. ,Youngs Jennifer L.: Smak życia dla nastolatków. Inspirujące opowieści, które dodają wiary w życie, miłość i przyjaźń. Warszawa 20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siążka jest podzielona na siedem części, a każda z nich zawiera historie </w:t>
      </w:r>
    </w:p>
    <w:p>
      <w:pPr>
        <w:pStyle w:val="Normal"/>
        <w:jc w:val="both"/>
        <w:rPr/>
      </w:pPr>
      <w:r>
        <w:rPr/>
        <w:t xml:space="preserve">i uwagi napisane przez nastolatków, które potem są komentowane przez Autorki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ematyka dotyczy takich zagadnień jak: poczucie własnej wartości, przyjaźń, miłość, postawy życiowe, zainteresowania, kłopotliwe sytuacje, stre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zesłaniem tej książki jest odkrycie siebie, bycie sobą, praca nad sobą i duma z siebie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immermann Frank: Nastolatki: trudne pytania. Wrocław 19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radnik ten jest próbą odpowiedzi na stawiane przez młodzież pytania, zawierając omówienie problemów nurtujących współczesnych nastolatków. Poruszone zostały tu takie tematy jak: </w:t>
      </w:r>
    </w:p>
    <w:p>
      <w:pPr>
        <w:pStyle w:val="Normal"/>
        <w:jc w:val="both"/>
        <w:rPr/>
      </w:pPr>
      <w:r>
        <w:rPr/>
        <w:t xml:space="preserve">nawiązywanie pierwszych kontaktów, zakochanie się, zazdrość, rozstanie, tęsknota, relacje z rodzicami, bliskość </w:t>
      </w:r>
    </w:p>
    <w:p>
      <w:pPr>
        <w:pStyle w:val="Normal"/>
        <w:jc w:val="both"/>
        <w:rPr/>
      </w:pPr>
      <w:r>
        <w:rPr/>
        <w:t>i dystans, współżycie seksualne, metody zapobiegania ciąży, seksualne wykorzystywanie, homoseksualizm, AIDS.</w:t>
      </w:r>
    </w:p>
    <w:p>
      <w:pPr>
        <w:pStyle w:val="Normal"/>
        <w:jc w:val="both"/>
        <w:rPr/>
      </w:pPr>
      <w:r>
        <w:rPr/>
        <w:t>Książka polecana jest również rodzicom, wychowawcom i nauczycielom oraz wszystkim pracującym w  zawodach związanych z pedagogiką, ponieważ  umożliwia wczucie się w sytuację młodych ludzi i ich stan emocjona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Zrozumieć nastolatka. Warszawa 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To kolejna książka z serii „Zrozumieć dziecko”. Autorzy zajmują się badaniem społecznych i emocjonalnych zadań, przed którymi stoją nastolatki. Omawiają reakcje na zmiany fizyczne okresu pokwitania, niepokoje związane z płcią, problemy  z tożsamością. Zastanawiają się nad różnymi rodzajami przyjaźni, nad relacją, jaka zachodzi między zmieniającymi się wymaganiami stawianymi przez szkołę a życiem rodzinnym. Przyglądają się potencjalnym zagrożeniom, pułapkom i zmartwieniom czyhającym zarówno na dzieci, jak i na rodziców: narkotykom, zaburzeniom w jedzeniu, innym kłopotliwym zachowan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ubrzycka Elżbieta: Czy mogę pogłaskać psa? Gdańsk 200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Ta książka uczy jak należy zachowywać się w obecności zwierzaków, nawet tych najsympatyczniejszych. Uświadamia, że nawet jeśli kochamy zwierzęta, to najpierw trzeba sprawdzić, czy nie zrobią nam krzywdy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est to następna książeczka z serii </w:t>
      </w:r>
      <w:r>
        <w:rPr>
          <w:i/>
          <w:iCs/>
        </w:rPr>
        <w:t>Bezpieczne Dzieck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ubrzycka Elżbieta: Powiedz komuś! Gdańsk 200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ubrzycka Elżbieta: Słup soli: jak powstrzymać szkolnych dręczycieli. Gdańsk 200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Książka z serii </w:t>
      </w:r>
      <w:r>
        <w:rPr>
          <w:i/>
          <w:iCs/>
        </w:rPr>
        <w:t xml:space="preserve">Praca Terapeutyczna z Dzieckiem </w:t>
      </w:r>
      <w:r>
        <w:rPr/>
        <w:t>porusza niezwykle trudny problem przemocy szkolnej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Dręczenie dzieci przez dzieci staje się coraz powszechniejszym zjawiskie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Ta książka pokazuje, jak milczenie           i bierna postawa obserwatorów wspiera szkolnych dręczycieli i zachęca ich do działania. Co może zrobić pojedyncze dziecko, aby się przeciwstawi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uhaus 93">
    <w:charset w:val="00"/>
    <w:family w:val="decorative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uhaus 93" w:hAnsi="Bauhaus 93" w:cs="Bauhaus 9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uhaus 93" w:hAnsi="Bauhaus 93" w:cs="Bauhaus 93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11:00Z</dcterms:created>
  <dc:creator>zsp kaliska</dc:creator>
  <dc:description/>
  <dc:language>en-US</dc:language>
  <cp:lastModifiedBy>zsp kaliska</cp:lastModifiedBy>
  <cp:lastPrinted>2006-03-16T10:23:00Z</cp:lastPrinted>
  <dcterms:modified xsi:type="dcterms:W3CDTF">2006-12-18T13:55:00Z</dcterms:modified>
  <cp:revision>26</cp:revision>
  <dc:subject/>
  <dc:title>Carlson Richard: Dzieci, rodzice</dc:title>
</cp:coreProperties>
</file>