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ROJEKT EDUKACYJNY – ZADANIA WSTĘP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Zgodnie z ustaleniami na RP w dniu 16 czerwca br. nauczyciele przedstawią propozycje przynajmniej 3  tematów projektów edukacyjnych w klasie II gimnazjum (nauczyciele gimnazjum obowiązkowo). Propozycje powinny zawierać: </w:t>
      </w:r>
      <w:r>
        <w:rPr>
          <w:rFonts w:cs="Calibri"/>
          <w:b/>
          <w:sz w:val="24"/>
          <w:szCs w:val="24"/>
          <w:u w:val="single"/>
        </w:rPr>
        <w:t>imię i nazwisko opiekuna (nauczyciela), temat projektu, cele projektu, działania  i sposób prezentacji</w:t>
      </w:r>
      <w:r>
        <w:rPr>
          <w:rFonts w:cs="Calibri"/>
          <w:b/>
          <w:sz w:val="24"/>
          <w:szCs w:val="24"/>
        </w:rPr>
        <w:t>. W tym celu można wykorzystać załączone materiały. Informację przygotowaną komputerowo, mieszczącą się na 1 stronie arkusza A4 należy  przekazać wychowawcy kl. II gimnazjum do 12 stycznia 2011 roku, który wyeksponuje przedstawione materiały na gazetce i zapozna uczniów z ich treścią. Uczniowie dokonają wyboru tematu projektu i skład zespołu do końca stycznia br. Następnie należy zawrzeć kontrakt, który może mieć postać pokazaną poniżej na przykładzi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„</w:t>
      </w:r>
      <w:r>
        <w:rPr>
          <w:rFonts w:cs="Calibri"/>
          <w:b/>
          <w:sz w:val="24"/>
          <w:szCs w:val="24"/>
          <w:u w:val="single"/>
        </w:rPr>
        <w:t>Dekalog” nauczyciela pracującego metodą projektu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/ wspieraj, a nie wyręczaj swoich uczniów,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2/ pozwól uczniom poczuć się „właścicielami” wykonywanego projektu,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/ pobudzaj ich do rozwijania swoich zainteresowań,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4/ zachęcaj do twórczego rozwiązywania problemów,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/ zachęcaj do korzystania z różnych źródeł informacji,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/ stwarzaj możliwości do dyskusji i negocjowania proponowanych rozwiązań,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/ zachęcaj do analizy popełnionych błędów i wyciągania z nich wniosków na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yszłość,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/ pamiętaj, że efekt pracy uczniów nie musi być całkowicie zbieżny z Twoim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czątkowym wyobrażeniem o nim,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9/ pomagaj uczniom rozwiązywać pojawiające się problemy i konflikty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rupie,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/ współpracuj z innymi nauczycielami, gdyż każdy projekt, nawet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rzedmiotowy, ma pewien wymiar interdyscyplinarny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14"/>
          <w:szCs w:val="24"/>
        </w:rPr>
      </w:pPr>
      <w:r>
        <w:rPr>
          <w:rFonts w:cs="Calibri"/>
          <w:b/>
          <w:sz w:val="1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18"/>
          <w:szCs w:val="24"/>
        </w:rPr>
      </w:pPr>
      <w:r>
        <w:rPr>
          <w:rFonts w:cs="Calibri"/>
          <w:b/>
          <w:sz w:val="18"/>
          <w:szCs w:val="24"/>
        </w:rPr>
        <w:t>KONTRAKT (Przykład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Temat projektu: Czy uczniowie odżywiają się racjonalni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Zakres prac projektowych: Badaniami objęta będzie grupa uczniów klas pierwsz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Przedmiotem badań będz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Poziom wiedzy uczniów dotyczący racjonalnego żyw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Stopień wykorzystania posiadanej wiedzy w codziennym życi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Projekt będzie również zawierał scenariusz lekcji na temat racjonalnego żyw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Terminy konsultacji z nauczyciel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19.10.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26.10.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16.11.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30.11.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Terminy oceny etapowej (zakres oceny zgodny z harmonogramem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9.11.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23.11.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Termin zakończenia projektu: 7.12.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Konsekwencje za niedotrzymanie terminu: w przypadku jednorazowego niedotrzymania terminu przedstawiania efektów pracy do oceny etapowej uczeń otrzyma ustne upomnienie i możliwość uzupełnienia braków w ciągu trzech dni. Jednocześni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24"/>
        </w:rPr>
      </w:pPr>
      <w:r>
        <w:rPr>
          <w:rFonts w:cs="Calibri"/>
          <w:sz w:val="16"/>
          <w:szCs w:val="24"/>
        </w:rPr>
        <w:t>przedstawi jasne wyjaśnienie powodów niedotrzymania terminów na forum grupy w obecności nauczyciel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Uczniowie zobowiązują się do wykonania projektu zgodnie z założeniami zawartymi w kontrakcie, do uczestniczenia w konsultacjach z nauczycielem oraz udziału w prezentacji projektu. Nauczyciel prowadzący projekt zobowiązuje się do prowadzenia konsultacji z uczniami w ustalonych terminach oraz służenia uczniom pomocą w sytuacjach, gdy zespół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24"/>
        </w:rPr>
      </w:pPr>
      <w:r>
        <w:rPr>
          <w:rFonts w:cs="Calibri"/>
          <w:sz w:val="16"/>
          <w:szCs w:val="24"/>
        </w:rPr>
        <w:t>wykonujący projekt tego potrzebuj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Data zawarcia kontraktu: 12.10.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 xml:space="preserve">Wykonujący projekt (uczniowie) </w:t>
        <w:tab/>
        <w:tab/>
        <w:tab/>
        <w:tab/>
        <w:t>Prowadzący projekt (nauczyciel</w:t>
      </w:r>
    </w:p>
    <w:p>
      <w:pPr>
        <w:pStyle w:val="Normal"/>
        <w:rPr>
          <w:sz w:val="14"/>
        </w:rPr>
      </w:pPr>
      <w:r>
        <w:rPr>
          <w:rFonts w:cs="Arial" w:ascii="Arial" w:hAnsi="Arial"/>
          <w:sz w:val="16"/>
          <w:szCs w:val="24"/>
        </w:rPr>
        <w:t>•</w:t>
      </w:r>
      <w:r>
        <w:rPr>
          <w:rFonts w:eastAsia="Arial" w:cs="Arial" w:ascii="Arial" w:hAnsi="Arial"/>
          <w:sz w:val="16"/>
          <w:szCs w:val="24"/>
        </w:rPr>
        <w:t xml:space="preserve"> </w:t>
      </w:r>
      <w:r>
        <w:rPr>
          <w:rFonts w:cs="Calibri"/>
          <w:sz w:val="16"/>
          <w:szCs w:val="24"/>
        </w:rPr>
        <w:t>(nazwiska i podpisy)</w:t>
      </w:r>
    </w:p>
    <w:p>
      <w:pPr>
        <w:pStyle w:val="Normal"/>
        <w:spacing w:before="0" w:after="20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49:00Z</dcterms:created>
  <dc:creator>dyrektor</dc:creator>
  <dc:description/>
  <dc:language>en-US</dc:language>
  <cp:lastModifiedBy>ZSP Kaliska</cp:lastModifiedBy>
  <cp:lastPrinted>2011-01-04T11:18:00Z</cp:lastPrinted>
  <dcterms:modified xsi:type="dcterms:W3CDTF">2011-02-11T06:49:00Z</dcterms:modified>
  <cp:revision>2</cp:revision>
  <dc:subject/>
  <dc:title/>
</cp:coreProperties>
</file>