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  <w:t>Karta zadania (lub działania) i ewaluacji</w:t>
      </w:r>
    </w:p>
    <w:p>
      <w:pPr>
        <w:pStyle w:val="Normal"/>
        <w:rPr>
          <w:rFonts w:ascii="Verdana" w:hAnsi="Verdana" w:cs="Verdana"/>
          <w:sz w:val="32"/>
          <w:szCs w:val="20"/>
          <w:u w:val="single"/>
        </w:rPr>
      </w:pPr>
      <w:r>
        <w:rPr>
          <w:rFonts w:cs="Verdana" w:ascii="Verdana" w:hAnsi="Verdana"/>
          <w:sz w:val="32"/>
          <w:szCs w:val="20"/>
          <w:u w:val="single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(Jeśli projekt jest rozbudowany to poza kartą projektu uczniowie mogą wypełniać także karty działań lub zadań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5000" w:type="pct"/>
        <w:jc w:val="left"/>
        <w:tblInd w:w="-16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"/>
        <w:gridCol w:w="8618"/>
      </w:tblGrid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Zadanie</w:t>
            </w:r>
          </w:p>
        </w:tc>
        <w:tc>
          <w:tcPr>
            <w:tcW w:w="8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Jedno z zadań lub działań, jakie planuje wykonać zespół, aby rozwiązać problem i zrealizować projekt.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>a) Planowanie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(tabela wypełniana w trakcie wykonywania działania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 </w:t>
      </w:r>
    </w:p>
    <w:tbl>
      <w:tblPr>
        <w:tblW w:w="5000" w:type="pct"/>
        <w:jc w:val="left"/>
        <w:tblInd w:w="-16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7"/>
        <w:gridCol w:w="2343"/>
        <w:gridCol w:w="1919"/>
        <w:gridCol w:w="1393"/>
        <w:gridCol w:w="1926"/>
      </w:tblGrid>
      <w:tr>
        <w:trPr/>
        <w:tc>
          <w:tcPr>
            <w:tcW w:w="2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Działania</w:t>
            </w:r>
          </w:p>
        </w:tc>
        <w:tc>
          <w:tcPr>
            <w:tcW w:w="2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Uczniowie wykonujący działanie i ich role</w:t>
            </w:r>
          </w:p>
        </w:tc>
        <w:tc>
          <w:tcPr>
            <w:tcW w:w="19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Źródła informacji, materiały i zasoby</w:t>
            </w:r>
          </w:p>
        </w:tc>
        <w:tc>
          <w:tcPr>
            <w:tcW w:w="1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Sojusznicy</w:t>
            </w:r>
          </w:p>
        </w:tc>
        <w:tc>
          <w:tcPr>
            <w:tcW w:w="1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Termin wykonania</w:t>
            </w:r>
          </w:p>
        </w:tc>
      </w:tr>
      <w:tr>
        <w:trPr/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Zadanie rozpisane na szczegółowe działania.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Imiona i nazwiska uczniów, ze wskazaniem, co kto robi.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Z czego uczniowie będą korzystać?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Kto może pomóc?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Przewidywany termin rozpoczęcia</w:t>
              <w:br/>
              <w:t>i zakończenia działania.</w:t>
            </w:r>
          </w:p>
        </w:tc>
      </w:tr>
      <w:tr>
        <w:trPr/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Jw.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szCs w:val="20"/>
        </w:rPr>
        <w:t xml:space="preserve">b) Realizacja i samoocena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(tabela wypełniana po wykonaniu kolejnych zadań i działań)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5000" w:type="pct"/>
        <w:jc w:val="left"/>
        <w:tblInd w:w="-16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8"/>
        <w:gridCol w:w="7280"/>
      </w:tblGrid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Co i jak zrobiliśmy?</w:t>
            </w:r>
          </w:p>
        </w:tc>
        <w:tc>
          <w:tcPr>
            <w:tcW w:w="7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Które z zadań i działań udało się zespołowi zrealizować? Kto był w to zaangażowany (wykonawcy)? Z jakich źródeł informacji, materiałów i zasobów korzystali uczniowie? Jak przebiegała realizacja przeprowadzonych działań lub zadań? Kto im pomagał? Jakie efekty (produkty) powstały w wyniku podjętych działań?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Co stanowiło dla nas  trudność i jak ją pokonaliśmy?</w:t>
            </w:r>
          </w:p>
        </w:tc>
        <w:tc>
          <w:tcPr>
            <w:tcW w:w="7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Jakie trudności uczniowie napotkali i jak je rozwiązali? Których zadań i działań nie udało się zrealizować?</w:t>
            </w:r>
          </w:p>
        </w:tc>
      </w:tr>
      <w:tr>
        <w:trPr/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CCE4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Czego się nauczyliśmy?</w:t>
            </w:r>
          </w:p>
        </w:tc>
        <w:tc>
          <w:tcPr>
            <w:tcW w:w="7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Uczniowie wskazują, czego się dowiedzieli lub nauczyli, jakie umiejętności zdobyli.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 </w:t>
      </w:r>
    </w:p>
    <w:p>
      <w:pPr>
        <w:pStyle w:val="Normal"/>
        <w:jc w:val="left"/>
        <w:rPr>
          <w:rFonts w:ascii="Verdana" w:hAnsi="Verdana" w:cs="Calibri"/>
          <w:szCs w:val="20"/>
        </w:rPr>
      </w:pPr>
      <w:r>
        <w:rPr>
          <w:rFonts w:cs="Calibri" w:ascii="Verdana" w:hAnsi="Verdana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0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Cs w:val="20"/>
      </w:rPr>
    </w:pPr>
    <w:r>
      <w:rPr>
        <w:rFonts w:cs="Calibri" w:ascii="Calibri" w:hAnsi="Calibri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 w:val="20"/>
      <w:szCs w:val="24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0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21:00Z</dcterms:created>
  <dc:creator>Marianna</dc:creator>
  <dc:description/>
  <cp:keywords/>
  <dc:language>en-US</dc:language>
  <cp:lastModifiedBy>Katarzyna Korczak</cp:lastModifiedBy>
  <cp:lastPrinted>2010-10-19T14:34:00Z</cp:lastPrinted>
  <dcterms:modified xsi:type="dcterms:W3CDTF">2010-11-05T14:21:00Z</dcterms:modified>
  <cp:revision>2</cp:revision>
  <dc:subject/>
  <dc:title>PROJEKTY EDUKACYJNE DLA GIMNAZJÓW</dc:title>
</cp:coreProperties>
</file>