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4"/>
          <w:u w:val="single"/>
        </w:rPr>
      </w:pPr>
      <w:r>
        <w:rPr>
          <w:rFonts w:cs="Verdana" w:ascii="Verdana" w:hAnsi="Verdana"/>
          <w:b/>
          <w:bCs/>
          <w:sz w:val="24"/>
          <w:u w:val="single"/>
        </w:rPr>
        <w:t>Karta projektu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Podstawowe informacje - zespół uczniowski i wybrane tematy projektu</w:t>
      </w:r>
    </w:p>
    <w:p>
      <w:pPr>
        <w:pStyle w:val="Normal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tbl>
      <w:tblPr>
        <w:tblW w:w="5000" w:type="pct"/>
        <w:jc w:val="left"/>
        <w:tblInd w:w="-16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24"/>
        <w:gridCol w:w="3525"/>
        <w:gridCol w:w="4589"/>
      </w:tblGrid>
      <w:tr>
        <w:trPr/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mat projektu</w:t>
            </w:r>
          </w:p>
        </w:tc>
        <w:tc>
          <w:tcPr>
            <w:tcW w:w="8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Zespół uczniowski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1. imię i nazwisko ucz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2. imię i nazwisko ucz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3. imię i nazwisko ucznia</w:t>
            </w:r>
          </w:p>
        </w:tc>
        <w:tc>
          <w:tcPr>
            <w:tcW w:w="4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podpisy uczni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(zobowiązanie do realizacji projektu)</w:t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uczyciel opiekun</w:t>
            </w:r>
          </w:p>
        </w:tc>
        <w:tc>
          <w:tcPr>
            <w:tcW w:w="3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imię i nazwisko nauczyciela</w:t>
            </w:r>
          </w:p>
        </w:tc>
        <w:tc>
          <w:tcPr>
            <w:tcW w:w="4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podpis nauczyciela</w:t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blem</w:t>
            </w:r>
          </w:p>
        </w:tc>
        <w:tc>
          <w:tcPr>
            <w:tcW w:w="8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Problem, którego rozwiązaniem zajmuje się zespół uczniów np.: „Jak światło wpływa na rozwój roślin?” lub „Jak sprawić, aby nasza miejscowość była czystsza?”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II. Określenie celów projektu i zaplanowanie etapów realizacji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(tabele wypełniane na etapie planowania, z wyjątkiem informacji o wykonaniu, dopisywanej po zakończeniu zadania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a) Główne cel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tbl>
      <w:tblPr>
        <w:tblW w:w="5000" w:type="pct"/>
        <w:jc w:val="left"/>
        <w:tblInd w:w="-16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„</w:t>
            </w:r>
            <w:r>
              <w:rPr>
                <w:rFonts w:cs="Verdana" w:ascii="Verdana" w:hAnsi="Verdana"/>
                <w:szCs w:val="20"/>
              </w:rPr>
              <w:t>Czego chcemy się dowiedzieć?” i/ lu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„</w:t>
            </w:r>
            <w:r>
              <w:rPr>
                <w:rFonts w:cs="Verdana" w:ascii="Verdana" w:hAnsi="Verdana"/>
                <w:szCs w:val="20"/>
              </w:rPr>
              <w:t>Co chcemy osiągnąć?”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szCs w:val="20"/>
        </w:rPr>
        <w:t>b) Planowanie etapów realizacji projektu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tbl>
      <w:tblPr>
        <w:tblW w:w="5000" w:type="pct"/>
        <w:jc w:val="left"/>
        <w:tblInd w:w="-16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4"/>
        <w:gridCol w:w="2168"/>
        <w:gridCol w:w="1649"/>
        <w:gridCol w:w="1476"/>
        <w:gridCol w:w="2541"/>
      </w:tblGrid>
      <w:tr>
        <w:trPr/>
        <w:tc>
          <w:tcPr>
            <w:tcW w:w="1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Główne zadania</w:t>
            </w:r>
          </w:p>
        </w:tc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Działania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czniowie odpowiedzialni</w:t>
            </w:r>
          </w:p>
        </w:tc>
        <w:tc>
          <w:tcPr>
            <w:tcW w:w="1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Terminy realizacji</w:t>
            </w:r>
          </w:p>
        </w:tc>
        <w:tc>
          <w:tcPr>
            <w:tcW w:w="25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20"/>
              </w:rPr>
              <w:t>Informacja</w:t>
              <w:br/>
              <w:t>o wykonaniu</w:t>
            </w:r>
          </w:p>
        </w:tc>
      </w:tr>
      <w:tr>
        <w:trPr/>
        <w:tc>
          <w:tcPr>
            <w:tcW w:w="18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Jeśli projekt jest bardziej rozbudowany, warto dodać kolumnę głównych zadań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1. Działania pozwalające zrealizować projekt lub zadanie 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Imiona</w:t>
              <w:br/>
              <w:t xml:space="preserve">i nazwiska uczniów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Termin rozpoczęcia</w:t>
              <w:br/>
              <w:t>i zakończenia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Informacje podsumowujące wykonanie działania</w:t>
              <w:br/>
              <w:t>i zadania</w:t>
            </w:r>
          </w:p>
        </w:tc>
      </w:tr>
      <w:tr>
        <w:trPr/>
        <w:tc>
          <w:tcPr>
            <w:tcW w:w="18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2. Działania pozwalające zrealizować projekt lub zadanie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Imiona</w:t>
              <w:br/>
              <w:t xml:space="preserve">i nazwiska uczniów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Termin rozpoczęcia</w:t>
              <w:br/>
              <w:t>i zakończenia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Informacje podsumowujące wykonanie działania</w:t>
              <w:br/>
              <w:t>i zadania</w:t>
            </w:r>
          </w:p>
        </w:tc>
      </w:tr>
      <w:tr>
        <w:trPr/>
        <w:tc>
          <w:tcPr>
            <w:tcW w:w="18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3. Działania pozwalające zrealizować projekt lub zadanie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Imiona </w:t>
              <w:br/>
              <w:t xml:space="preserve">i nazwiska uczniów 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Termin rozpoczęcia</w:t>
              <w:br/>
              <w:t>i zakończenia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Informacje podsumowujące wykonanie działania</w:t>
              <w:br/>
              <w:t>i zadania</w:t>
            </w:r>
          </w:p>
        </w:tc>
      </w:tr>
      <w:tr>
        <w:trPr/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w.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III. Konsultacje z nauczycielem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(tabela wypełniana sukcesywnie w czasie realizacji projektu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tbl>
      <w:tblPr>
        <w:tblW w:w="5000" w:type="pct"/>
        <w:jc w:val="left"/>
        <w:tblInd w:w="-16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6"/>
        <w:gridCol w:w="1872"/>
        <w:gridCol w:w="3980"/>
        <w:gridCol w:w="2450"/>
      </w:tblGrid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Terminy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20"/>
              </w:rPr>
              <w:t>Temat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czestnicy konsultacji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Podpis nauczyciela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Kiedy sie odbyła ?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Czego dotyczyła konsultacja?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Imię i nazwisko nauczyciela udzielającego konsultacji oraz biorących w niej udział uczniów.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Podpis nauczyciela udzielającego konsultacji</w:t>
            </w:r>
          </w:p>
        </w:tc>
      </w:tr>
      <w:tr>
        <w:trPr/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Jw.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IV. Publiczne przedstawienie rezultatów projektu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(tabela wypełniana po prezentacji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tbl>
      <w:tblPr>
        <w:tblW w:w="5000" w:type="pct"/>
        <w:jc w:val="left"/>
        <w:tblInd w:w="-16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90"/>
        <w:gridCol w:w="7248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Termin prezentacji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Kiedy odbyła się prezentacja?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Miejsce prezentacji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Np. szkoła, strona internetowa ogólnopolskiego programu, w którym uczniowie wzięli udział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Forma prezentacji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Np. prezentacja komputerowa, plakaty i krótkie ich ustne omówienie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dział członków zespołu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Np. </w:t>
            </w:r>
            <w:r>
              <w:rPr>
                <w:rFonts w:cs="Verdana" w:ascii="Verdana" w:hAnsi="Verdana"/>
                <w:sz w:val="18"/>
                <w:szCs w:val="18"/>
              </w:rPr>
              <w:t>w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skazanie, którzy uczniowie i w jaki sposób wzięli czynny udział w prezentacji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Odbiorcy</w:t>
            </w:r>
          </w:p>
        </w:tc>
        <w:tc>
          <w:tcPr>
            <w:tcW w:w="7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Np. uczniowie klasy, szkoły, rodzice, przedstawiciele samorządu, uczniowie innej szkoły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left"/>
        <w:rPr>
          <w:rFonts w:ascii="Calibri" w:hAnsi="Calibri" w:cs="Calibri"/>
          <w:sz w:val="24"/>
          <w:szCs w:val="20"/>
        </w:rPr>
      </w:pPr>
      <w:r>
        <w:rPr>
          <w:rFonts w:cs="Calibri" w:ascii="Calibri" w:hAnsi="Calibri"/>
          <w:sz w:val="24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/>
    </w:pPr>
    <w:r>
      <w:rPr/>
      <w:t>Karta projektu przygotowana i wykorzystywana w programach CEO.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left"/>
      <w:rPr>
        <w:rFonts w:ascii="Calibri" w:hAnsi="Calibri" w:cs="Calibri"/>
        <w:sz w:val="24"/>
        <w:lang w:val="en-US"/>
      </w:rPr>
    </w:pPr>
    <w:r>
      <w:rPr>
        <w:rFonts w:cs="Calibri" w:ascii="Calibri" w:hAnsi="Calibri"/>
        <w:sz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 w:val="20"/>
      <w:szCs w:val="24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0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15:00Z</dcterms:created>
  <dc:creator>Marianna</dc:creator>
  <dc:description/>
  <cp:keywords/>
  <dc:language>en-US</dc:language>
  <cp:lastModifiedBy>Katarzyna Korczak</cp:lastModifiedBy>
  <cp:lastPrinted>2010-10-19T14:17:00Z</cp:lastPrinted>
  <dcterms:modified xsi:type="dcterms:W3CDTF">2010-10-21T12:15:00Z</dcterms:modified>
  <cp:revision>2</cp:revision>
  <dc:subject/>
  <dc:title>PROJEKTY EDUKACYJNE DLA GIMNAZJÓW</dc:title>
</cp:coreProperties>
</file>