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/my, niżej podpisany/i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w imieniu i na rzecz  (nazwa /firma/ i adres wykonawcy)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/firmy wykonuje/ wykonała/y/ w ciągu ostatnich 3 lat, a jeżeli okres działalności jest krótszy – w tym okresie, następujące zamówienia: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2629"/>
        <w:gridCol w:w="1567"/>
        <w:gridCol w:w="1444"/>
        <w:gridCol w:w="1472"/>
        <w:gridCol w:w="2065"/>
      </w:tblGrid>
      <w:tr>
        <w:trPr>
          <w:trHeight w:val="494" w:hRule="atLeast"/>
        </w:trPr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zamówien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zg. z SIWZ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rutto w PLN)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biorca </w:t>
            </w:r>
          </w:p>
        </w:tc>
      </w:tr>
      <w:tr>
        <w:trPr>
          <w:trHeight w:val="457" w:hRule="atLeast"/>
        </w:trPr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rozpoczęcia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zakończenia</w:t>
            </w:r>
          </w:p>
        </w:tc>
        <w:tc>
          <w:tcPr>
            <w:tcW w:w="20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8" w:hRule="atLeast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azu należy dołączyć dokumenty potwierdzające, że dostawy te wykonane należycie.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ind w:left="354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oby (osób) uprawnionej (ych) do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ZSPK.271.0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24:00Z</dcterms:created>
  <dc:creator>Beata Sikora</dc:creator>
  <dc:description/>
  <cp:keywords/>
  <dc:language>en-US</dc:language>
  <cp:lastModifiedBy>user</cp:lastModifiedBy>
  <cp:lastPrinted>2017-05-23T13:22:00Z</cp:lastPrinted>
  <dcterms:modified xsi:type="dcterms:W3CDTF">2017-05-23T11:22:00Z</dcterms:modified>
  <cp:revision>3</cp:revision>
  <dc:subject/>
  <dc:title>Załącznik nr 3 do SIWZ</dc:title>
</cp:coreProperties>
</file>